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401"/>
        <w:gridCol w:w="960"/>
        <w:gridCol w:w="945"/>
        <w:gridCol w:w="1245"/>
        <w:gridCol w:w="1155"/>
        <w:gridCol w:w="1515"/>
      </w:tblGrid>
      <w:tr>
        <w:trPr>
          <w:trHeight w:val="285" w:hRule="atLeast"/>
        </w:trPr>
        <w:tc>
          <w:tcPr>
            <w:tcW w:w="830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监狱中心医院监管区安防及信息化（二期）建设项目清单</w:t>
            </w:r>
          </w:p>
        </w:tc>
      </w:tr>
      <w:tr>
        <w:trPr>
          <w:trHeight w:val="285" w:hRule="atLeast"/>
        </w:trPr>
        <w:tc>
          <w:tcPr>
            <w:tcW w:w="830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省监狱中心医院监管区安防及信息化（二期）建设项目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防子系统</w:t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监控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高清枪式摄像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高清半球摄像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供电电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配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接入交换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安防网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光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桥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围墙监控桥架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围墙监控交换机到机房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配套材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播及对讲监听报警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终端功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播话筒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壁挂音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音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喇叭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讲监听带麦主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讲终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入原有对讲监听管理系统授权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供电电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配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配套材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报警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主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键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紧急报警按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防区扩展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供电电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按钮控制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配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面破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急报警管理软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界雷达报警系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雷达预警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网络通讯控制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语音喊话喇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雷达专用安装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雷达安装支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网络继电器联动模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电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配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网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安装辅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防子系统后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防工作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入原有视频监控系统授权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服务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费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等线" w:cs="等线" w:ascii="等线" w:hAnsi="等线"/>
                <w:b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公司名称：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联系人：</w:t>
      </w: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联系方式：</w:t>
      </w: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</w:t>
      </w:r>
      <w:r>
        <w:rPr>
          <w:lang w:val="en-US" w:eastAsia="zh-CN"/>
        </w:rPr>
        <w:t>XX</w:t>
      </w:r>
      <w:r>
        <w:rPr>
          <w:lang w:val="en-US" w:eastAsia="zh-CN"/>
        </w:rPr>
        <w:t>公司（盖章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eastAsia="Times New Roman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38:29Z</dcterms:created>
  <dc:creator>admin</dc:creator>
  <dc:description/>
  <dc:language>en-US</dc:language>
  <cp:lastModifiedBy>杨先凯</cp:lastModifiedBy>
  <dcterms:modified xsi:type="dcterms:W3CDTF">2025-04-18T03:4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